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now at Christmas time at Helga’s plac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905760" cy="217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018155" cy="225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018155" cy="2255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86660" cy="3313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136265" cy="2339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2:20:00Z</dcterms:created>
  <dc:creator>Suneeta</dc:creator>
  <dc:description/>
  <cp:keywords/>
  <dc:language>en-US</dc:language>
  <cp:lastModifiedBy>Suneeta</cp:lastModifiedBy>
  <dcterms:modified xsi:type="dcterms:W3CDTF">2010-01-16T02:25:00Z</dcterms:modified>
  <cp:revision>2</cp:revision>
  <dc:subject/>
  <dc:title>Snow at Christmas time at Helga’s place</dc:title>
</cp:coreProperties>
</file>